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7.10.2025г.                                          с. Зеленое                                                    №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постоянных депутатских комиссий Совета депутатов сельского поселения Опытненского сельсовета Усть-Абаканского муниципального Республики Хакас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, Уставом муниципального образования Опытненский сельсовет, на основании статьи 31 Регламента Совета депутатов муниципального образования Опытненский сельсовет, Совет депутатов Опытненского сельсовета Усть-Абаканского района пя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две постоянные комиссии Совета депутатов сельского поселения Опытненского сельсовета пятого созыва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бюджету, налогам и экономической полит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едседатель:                Щербак Елена Борисовна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миссии:           Любченко Ирина Витальевна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Деревянко Ирина Василье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законности, социальной политике, охране общественного порядка и благоустройств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:                Сорокаева Татьяна Николаевна         </w:t>
      </w:r>
    </w:p>
    <w:p>
      <w:pPr>
        <w:pStyle w:val="Normal"/>
        <w:tabs>
          <w:tab w:val="clear" w:pos="708"/>
          <w:tab w:val="left" w:pos="3405" w:leader="none"/>
          <w:tab w:val="left" w:pos="40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Члены комиссии:</w:t>
        <w:tab/>
        <w:t>Трепачева Марина Владимировна</w:t>
        <w:tab/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Юрганов Эдуард Игоревич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епиленко Тамара Гейнриховна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Шкарупо Елена Александровна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ab/>
        <w:tab/>
        <w:t xml:space="preserve">                                 В.А. Лев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8:00Z</dcterms:created>
  <dc:creator>Customer</dc:creator>
  <dc:description/>
  <cp:keywords/>
  <dc:language>en-US</dc:language>
  <cp:lastModifiedBy>Пользователь</cp:lastModifiedBy>
  <cp:lastPrinted>2025-10-17T13:20:00Z</cp:lastPrinted>
  <dcterms:modified xsi:type="dcterms:W3CDTF">2025-10-17T06:20:00Z</dcterms:modified>
  <cp:revision>15</cp:revision>
  <dc:subject/>
  <dc:title/>
</cp:coreProperties>
</file>